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GENERAL NOTES FOR FOOD PRODUCT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PRODUCT CODE: E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 Advance  Licence for export of products  at Sl. No. E 54, E 55 &amp; E 56 will be issued subject to the condition that the applicant ( in case of manufacturer exporter) or applicant’s supporting manufacturer ( in case the applicant is merchant exporter) shall produce a certificate from the Spices Board confirming his own manufacturing capacity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import of Cloves, Cinnamon, Cassia &amp; Clove buds under  Advance Licences shall be allowed for the export products as mentioned at. Sl. Nos. E-54, E-55, E 56 &amp; E-114  only.  Advance Licences for import of Cloves, Cinnamon, Cassia &amp; Clove buds shall be issued with prior import condition.”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Applications for advance licences under para 4.7 and under para 4.4.2 of the Handbook of Procedures, Vol. (I )  (1</w:t>
      </w:r>
      <w:r>
        <w:rPr>
          <w:rFonts w:cs="Arial" w:ascii="Arial" w:hAnsi="Arial"/>
          <w:sz w:val="22"/>
          <w:vertAlign w:val="superscript"/>
        </w:rPr>
        <w:t>st</w:t>
      </w:r>
      <w:r>
        <w:rPr>
          <w:rFonts w:cs="Arial" w:ascii="Arial" w:hAnsi="Arial"/>
          <w:sz w:val="22"/>
        </w:rPr>
        <w:t xml:space="preserve"> September  2004 – 31</w:t>
      </w:r>
      <w:r>
        <w:rPr>
          <w:rFonts w:cs="Arial" w:ascii="Arial" w:hAnsi="Arial"/>
          <w:sz w:val="22"/>
          <w:vertAlign w:val="superscript"/>
        </w:rPr>
        <w:t>st</w:t>
      </w:r>
      <w:r>
        <w:rPr>
          <w:rFonts w:cs="Arial" w:ascii="Arial" w:hAnsi="Arial"/>
          <w:sz w:val="22"/>
        </w:rPr>
        <w:t xml:space="preserve"> March, 2009) or import of cardamom shall be issued by the Regional Licensing Authorities only under “prior import condition of cardamom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985</wp:posOffset>
              </wp:positionV>
              <wp:extent cx="420370" cy="3714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370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pt;height:29.25pt;mso-wrap-distance-left:0pt;mso-wrap-distance-right:0pt;mso-wrap-distance-top:0pt;mso-wrap-distance-bottom:0pt;margin-top:0.55pt;mso-position-vertical-relative:text;margin-left:19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0:55:00Z</dcterms:created>
  <dc:creator>DGFT</dc:creator>
  <dc:description/>
  <cp:keywords/>
  <dc:language>en-US</dc:language>
  <cp:lastModifiedBy>db2admin</cp:lastModifiedBy>
  <cp:lastPrinted>2002-03-20T10:32:00Z</cp:lastPrinted>
  <dcterms:modified xsi:type="dcterms:W3CDTF">2009-06-30T07:23:00Z</dcterms:modified>
  <cp:revision>10</cp:revision>
  <dc:subject/>
  <dc:title>GENERAL NOTES FOR FOOD PRODUCTS</dc:title>
</cp:coreProperties>
</file>